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14. Rövid távú profitmaximalizálás monopolista viszonyok között. Monopólium kínálati függvénye. Monopóliumok megítélése, hatékonysága, árdiszkriminációs megoldása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 monopólium minden tekintetben ellentéte a tökéletes versenynek: </w:t>
      </w:r>
      <w:r>
        <w:rPr>
          <w:b/>
        </w:rPr>
        <w:t>egyetlen eladó</w:t>
      </w:r>
      <w:r>
        <w:rPr/>
        <w:t xml:space="preserve"> kínálja az adott terméket, ebből következően </w:t>
      </w:r>
      <w:r>
        <w:rPr>
          <w:b/>
        </w:rPr>
        <w:t>ármeghatározó</w:t>
      </w:r>
      <w:r>
        <w:rPr/>
        <w:t xml:space="preserve"> szerepe van és képes </w:t>
      </w:r>
      <w:r>
        <w:rPr>
          <w:b/>
        </w:rPr>
        <w:t xml:space="preserve">megakadályozni, hogy versenytárs jelenjen meg a piacon. </w:t>
      </w:r>
      <w:r>
        <w:rPr/>
        <w:t>Ez nem jelenti azt, hogy a monopólium olyan magas árat állapít meg, amilyen magasat akar. A monopólium tiszta formájában nagyon ritkán fordul elő.</w:t>
      </w:r>
    </w:p>
    <w:p>
      <w:pPr>
        <w:pStyle w:val="Normal"/>
        <w:rPr>
          <w:u w:val="single"/>
        </w:rPr>
      </w:pPr>
      <w:r>
        <w:rPr>
          <w:u w:val="single"/>
        </w:rPr>
        <w:t>Keresleti függvénye:</w:t>
      </w:r>
    </w:p>
    <w:p>
      <w:pPr>
        <w:pStyle w:val="Normal"/>
        <w:rPr>
          <w:b/>
          <w:b/>
        </w:rPr>
      </w:pPr>
      <w:r>
        <w:rPr>
          <w:b/>
        </w:rPr>
        <w:t>TR(Q) = P(Q) *Q</w:t>
      </w:r>
    </w:p>
    <w:p>
      <w:pPr>
        <w:pStyle w:val="Normal"/>
        <w:rPr>
          <w:u w:val="single"/>
        </w:rPr>
      </w:pPr>
      <w:r>
        <w:rPr>
          <w:u w:val="single"/>
        </w:rPr>
        <w:t>A profitmaximumot biztosító kínálat:</w:t>
      </w:r>
    </w:p>
    <w:p>
      <w:pPr>
        <w:pStyle w:val="Normal"/>
        <w:rPr/>
      </w:pPr>
      <w:r>
        <w:rPr/>
        <w:t>A mon. számára a profitmaximum feltétele ugyanaz, mint a tökéletes verseny esetén, azaz annyit kell termelnie, amekkora termelés mellett a határbevétel megegyezik a határktg.-gel. A határbevétel azonban mindig kisebb, mint az ár, így a mon. esetén a kínálati ár mindig nagyobb, mint a határktg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A </w:t>
      </w:r>
      <w:r>
        <w:rPr>
          <w:b/>
        </w:rPr>
        <w:t>monopólium maximális profitot biztosító kínálata</w:t>
      </w:r>
      <w:r>
        <w:rPr/>
        <w:t xml:space="preserve"> az a termékmennyiség, amelyiknél a </w:t>
      </w:r>
      <w:r>
        <w:rPr>
          <w:b/>
        </w:rPr>
        <w:t>határktg. és a határbevétel megegyezik egymással</w:t>
      </w:r>
      <w:r>
        <w:rPr/>
        <w:t xml:space="preserve">. Az ehhez a mennyiséghez tartozó ár nagyobb, mint a határbevétel. A mon. </w:t>
      </w:r>
      <w:r>
        <w:rPr>
          <w:b/>
        </w:rPr>
        <w:t>maximális kínálata</w:t>
      </w:r>
      <w:r>
        <w:rPr/>
        <w:t xml:space="preserve"> akkora mennyiség lehet, ahol a határbevétel nullává vál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monopolista pozíció önmagában nem garantálja a gazdasági profit létét, de ha kialakul, akkor a vállalat hosszú távon is képes megtartani azt.</w:t>
      </w:r>
    </w:p>
    <w:p>
      <w:pPr>
        <w:pStyle w:val="Normal"/>
        <w:rPr/>
      </w:pPr>
      <w:r>
        <w:rPr/>
        <w:t>Nincsenek versenytársak, akik eltüntetnék a gazdasági profitot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</w:rPr>
        <w:t>Árdiszkrimináció</w:t>
      </w:r>
      <w:r>
        <w:rPr/>
        <w:t>nak nevezik azt az ármegállapítási módszert, mikor az eladó ugyanazt a terméket eltérő áron értékesíti az egyes vevőknek vagy vevői csoportoknak.</w:t>
      </w:r>
    </w:p>
    <w:p>
      <w:pPr>
        <w:pStyle w:val="Normal"/>
        <w:rPr/>
      </w:pPr>
      <w:r>
        <w:rPr>
          <w:b/>
        </w:rPr>
        <w:t>Alkalmazásának feltétele</w:t>
      </w:r>
      <w:r>
        <w:rPr/>
        <w:t>, hogy az eladó ismerje a fogyasztói csoportok vagy egyes fogyasztók rezervációs árait és meg tudja akadályozni a kapott kedvezmények átruházását.</w:t>
      </w:r>
    </w:p>
    <w:p>
      <w:pPr>
        <w:pStyle w:val="Normal"/>
        <w:rPr/>
      </w:pPr>
      <w:r>
        <w:rPr>
          <w:b/>
        </w:rPr>
        <w:t>Három alapvető formája</w:t>
      </w:r>
      <w:r>
        <w:rPr/>
        <w:t>: első-, másod- és harmadfokú árdiszkrimináció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elsőfokú árdiszkrimináció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Azt a megoldást, mikor minden vevőnek a saját rezervációs árán értékesítik a terméket, </w:t>
      </w:r>
      <w:r>
        <w:rPr>
          <w:b/>
        </w:rPr>
        <w:t>elsőfokú árdiszkrimináció</w:t>
      </w:r>
      <w:r>
        <w:rPr/>
        <w:t>nak nevezik.</w:t>
      </w:r>
    </w:p>
    <w:p>
      <w:pPr>
        <w:pStyle w:val="Normal"/>
        <w:rPr/>
      </w:pPr>
      <w:r>
        <w:rPr/>
        <w:t>Ezzel amódszerrel a mon. megszünteti a fogyasztói többletet, mert minden vevő azon az áron vásárol, melyet hajlandó a termékért fizetni. A fogyasztói többlet a mon. profitjává alaku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ásodfokú árdiszkrimináció:</w:t>
      </w:r>
    </w:p>
    <w:p>
      <w:pPr>
        <w:pStyle w:val="Normal"/>
        <w:rPr/>
      </w:pPr>
      <w:r>
        <w:rPr/>
        <w:t>Olyan monopoltermékek, melyeket a fogyasztók többsége fogyaszt (villanyáram), ebből többet fogyasztanának, ha olcsóbban kapnák. A fogyasztott mennyiség alapján szabja meg az árat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Azt az árképzési technikát, miko a monopólium a vásárolt mennyiség függvényében lépcsőzetesen alakítja ki az árat, </w:t>
      </w:r>
      <w:r>
        <w:rPr>
          <w:b/>
        </w:rPr>
        <w:t>másodfokú árdiszkriminációnak</w:t>
      </w:r>
      <w:r>
        <w:rPr/>
        <w:t xml:space="preserve"> nevezzü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harmadfokú árdiszkrimináció:</w:t>
      </w:r>
    </w:p>
    <w:p>
      <w:pPr>
        <w:pStyle w:val="Normal"/>
        <w:rPr/>
      </w:pPr>
      <w:r>
        <w:rPr/>
        <w:t>Ha az eladó jól elkülöníthető fogyasztói csoportoknak értékesíti termékét, akkor ugyanazt a terméket és ugyanazt a mennyiséget eltérő áron tudja eladni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Ha az eladó képes a vevőket két vagy több csoportra osztani keresleti függvényük alapján, akkor ugyanazt a terméket más áron értékesítheti az egyes csoportoknak. Ezt az árképzési eljárást nevezik </w:t>
      </w:r>
      <w:r>
        <w:rPr>
          <w:b/>
        </w:rPr>
        <w:t>harmadfokú árdiszkrimináció</w:t>
      </w:r>
      <w:r>
        <w:rPr/>
        <w:t>nak.</w:t>
      </w:r>
    </w:p>
    <w:p>
      <w:pPr>
        <w:pStyle w:val="Normal"/>
        <w:rPr/>
      </w:pPr>
      <w:r>
        <w:rPr/>
        <w:t xml:space="preserve">Akármilyen is a megállapított ár és mennyiség, a két csoportban a </w:t>
      </w:r>
      <w:r>
        <w:rPr>
          <w:b/>
        </w:rPr>
        <w:t>határbevételnek azonosnak kell lennie</w:t>
      </w:r>
      <w:r>
        <w:rPr/>
        <w:t>. Ha ugyanis az egyik csoportban nagyobb lenne a határbevétel mint a másikban, akkor érdemes lenne ide átcsoportosítani az értékesítés egy részér, hiszen változatlan ráfordítás mellett növekedne a bevétel és ezzel a profit.</w:t>
      </w:r>
    </w:p>
    <w:p>
      <w:pPr>
        <w:pStyle w:val="Normal"/>
        <w:rPr>
          <w:b/>
          <w:b/>
        </w:rPr>
      </w:pPr>
      <w:r>
        <w:rPr/>
        <w:t xml:space="preserve">A harmadfokú árdiszkrimináció esetén a profitmaximum második feltétele, hogy az egymással azonos </w:t>
      </w:r>
      <w:r>
        <w:rPr>
          <w:b/>
        </w:rPr>
        <w:t>határbevételeknek nem kell egyezniük a határktg.-gel.</w:t>
      </w:r>
    </w:p>
    <w:p>
      <w:pPr>
        <w:pStyle w:val="Normal"/>
        <w:rPr>
          <w:b/>
          <w:b/>
        </w:rPr>
      </w:pPr>
      <w:r>
        <w:rPr>
          <w:b/>
        </w:rPr>
        <w:t>Hogyan képes a mon. megtartani a pozícióját?</w:t>
      </w:r>
    </w:p>
    <w:p>
      <w:pPr>
        <w:pStyle w:val="Normal"/>
        <w:rPr/>
      </w:pPr>
      <w:r>
        <w:rPr/>
        <w:t xml:space="preserve">*adott </w:t>
      </w:r>
      <w:r>
        <w:rPr>
          <w:b/>
        </w:rPr>
        <w:t>üzemnagyság</w:t>
      </w:r>
      <w:r>
        <w:rPr/>
        <w:t>, mely a piaci kereslet jelentős hányadát képes kielégíteni.</w:t>
      </w:r>
    </w:p>
    <w:p>
      <w:pPr>
        <w:pStyle w:val="Normal"/>
        <w:rPr/>
      </w:pPr>
      <w:r>
        <w:rPr/>
        <w:t>*</w:t>
      </w:r>
      <w:r>
        <w:rPr>
          <w:b/>
        </w:rPr>
        <w:t>szabadalmak</w:t>
      </w:r>
      <w:r>
        <w:rPr/>
        <w:t>kal védi termelési eljárásait.</w:t>
      </w:r>
    </w:p>
    <w:p>
      <w:pPr>
        <w:pStyle w:val="Normal"/>
        <w:rPr/>
      </w:pPr>
      <w:r>
        <w:rPr/>
        <w:t xml:space="preserve">*veszélyeztetett piaci helyzet esetén </w:t>
      </w:r>
      <w:r>
        <w:rPr>
          <w:b/>
        </w:rPr>
        <w:t>határozott lépések</w:t>
      </w:r>
      <w:r>
        <w:rPr/>
        <w:t>et tesz (átmenetileg árat csökkenthet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19:00Z</dcterms:created>
  <dc:creator>Mohácsi Éva</dc:creator>
  <dc:description/>
  <dc:language>en-US</dc:language>
  <cp:lastModifiedBy>Mohácsi Éva</cp:lastModifiedBy>
  <cp:lastPrinted>2005-06-03T13:22:00Z</cp:lastPrinted>
  <dcterms:modified xsi:type="dcterms:W3CDTF">2005-06-03T11:23:00Z</dcterms:modified>
  <cp:revision>3</cp:revision>
  <dc:subject/>
  <dc:title/>
</cp:coreProperties>
</file>